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400695992"/>
      <w:bookmarkStart w:id="1" w:name="__Fieldmark__9_40069599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400695992"/>
      <w:bookmarkStart w:id="3" w:name="__Fieldmark__10_40069599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00695992"/>
      <w:bookmarkStart w:id="5" w:name="__Fieldmark__12_40069599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00695992"/>
      <w:bookmarkStart w:id="7" w:name="__Fieldmark__13_40069599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